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ki liderin, 21 Mart 2008 tarihinde yapmış olduğu görüşmeyi müteakip</w:t>
      </w:r>
    </w:p>
    <w:p>
      <w:pPr>
        <w:pStyle w:val="Normal"/>
        <w:jc w:val="center"/>
        <w:rPr>
          <w:b/>
          <w:b/>
        </w:rPr>
      </w:pPr>
      <w:r>
        <w:rPr>
          <w:b/>
        </w:rPr>
        <w:t>BMGS Özel Temsilcisi ve BMBG Misyon Şefi Sayın Michael Möller tarafından okunan açıklaması</w:t>
      </w:r>
    </w:p>
    <w:p>
      <w:pPr>
        <w:pStyle w:val="Normal"/>
        <w:rPr/>
      </w:pPr>
      <w:r>
        <w:rPr/>
        <w:t>“</w:t>
      </w:r>
      <w:r>
        <w:rPr/>
        <w:t xml:space="preserve">Her iki lider adına aşağıdaki açıklamayı yapmaktan memnuniyet duyuyorum. </w:t>
      </w:r>
    </w:p>
    <w:p>
      <w:pPr>
        <w:pStyle w:val="Normal"/>
        <w:rPr/>
      </w:pPr>
      <w:r>
        <w:rPr/>
        <w:t>Liderler bugün çok olumlu ve samimi bir atmosferde buluşarak, büyük ölçüde yakınlaşma kaydettikleri bir çok konuda karşılıklı görüş alışverişinde bulunmuşlardır. Liderler, bir dizi çalışma grupları ve teknik komiteler kurmak, gündemlerini belirlemek ve bunu mümkün olan en hızlı şekilde yapmak üzere danışmanlarının önümüzdeki hafta içinde buluşmasına karar vermişlerdir.</w:t>
      </w:r>
    </w:p>
    <w:p>
      <w:pPr>
        <w:pStyle w:val="Normal"/>
        <w:rPr/>
      </w:pPr>
      <w:r>
        <w:rPr/>
        <w:t xml:space="preserve">Liderler ayrıca, gelecekteki görüşmelerin yürütülmesi için tüm sorumluluğu alarak, üç ay sonra yeniden buluşmak, çalışma gruplarının ve teknik komitelerin kaydetmiş olduğu çalışmayı gözden geçirmek, ve çalışma grupları ve teknik komitelerin varacağı sonuçları kullanarak, BM Genel Sekreteri gözetiminde tam teşekküllü müzakereleri başlatmak konusunda anlaşmışlardır. </w:t>
      </w:r>
    </w:p>
    <w:p>
      <w:pPr>
        <w:pStyle w:val="Normal"/>
        <w:rPr/>
      </w:pPr>
      <w:r>
        <w:rPr/>
        <w:t xml:space="preserve">Liderler ayrıca, resmi müzakerelere başlamadan önce de gerektiği sürece ve gerektiği zaman buluşmak konusunda fikir birliğine varmışlardır. </w:t>
      </w:r>
    </w:p>
    <w:p>
      <w:pPr>
        <w:pStyle w:val="Normal"/>
        <w:rPr/>
      </w:pPr>
      <w:r>
        <w:rPr/>
        <w:t xml:space="preserve">Liderler, Lokmacı Kapısının, teknik olarak mümkün olan en kısa zamanda diğer geçiş noktalarında geçerli olan uygulamalar uyarınca açılması ve kullanılmaya başlanması konusunda da mutabık kalmışlardır. </w:t>
      </w:r>
    </w:p>
    <w:p>
      <w:pPr>
        <w:pStyle w:val="Normal"/>
        <w:widowControl/>
        <w:bidi w:val="0"/>
        <w:spacing w:lineRule="auto" w:line="276" w:before="0" w:after="200"/>
        <w:rPr/>
      </w:pPr>
      <w:r>
        <w:rPr/>
        <w:t>Yeşilırmak kapısının ve diğer geçiş noktalarının açılması konusu ise, danışmanların önümüzdeki günlerde yapacakları görüşmelerin gündemine alınmıştı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8:25:00Z</dcterms:created>
  <dc:creator>OSHAN</dc:creator>
  <dc:description/>
  <dc:language>en-US</dc:language>
  <cp:lastModifiedBy>OSHAN</cp:lastModifiedBy>
  <dcterms:modified xsi:type="dcterms:W3CDTF">2016-07-26T08:27:00Z</dcterms:modified>
  <cp:revision>1</cp:revision>
  <dc:subject/>
  <dc:title/>
</cp:coreProperties>
</file>