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ıbrıslı Rum Lider Dimitris Hristofyas ve Kıbrıslı Türk Lider Mehmet Ali Talat’ın Ortak Açıklaması</w:t>
      </w:r>
    </w:p>
    <w:p>
      <w:pPr>
        <w:pStyle w:val="Normal"/>
        <w:rPr/>
      </w:pPr>
      <w:r>
        <w:rPr/>
        <w:t>“</w:t>
      </w:r>
      <w:r>
        <w:rPr/>
        <w:t xml:space="preserve">Liderler, bugün Çalışma Grupları ve Teknik Komitelerin çalışmalarını son defa gözden geçirmişlerdir. Liderler, elde edilen sonuçları not etmişler ve Çalışma Grupları ile Teknik Komite üyelerini tüm çabalarından dolayı takdir ettiklerini belirtmişlerdir. </w:t>
      </w:r>
    </w:p>
    <w:p>
      <w:pPr>
        <w:pStyle w:val="Normal"/>
        <w:rPr/>
      </w:pPr>
      <w:r>
        <w:rPr/>
        <w:t xml:space="preserve">Sonuçları son defa gözden geçiren Liderler, Birleşmiş Milletler Genel Sekreteri’nin iyi niyet misyonu çerçevesinde yürütülecek olan tam teşekküllü müzakerelerin 3 Eylül 2008 tarihinde başlamasına karar vermişlerdir. </w:t>
      </w:r>
    </w:p>
    <w:p>
      <w:pPr>
        <w:pStyle w:val="Normal"/>
        <w:rPr/>
      </w:pPr>
      <w:r>
        <w:rPr/>
        <w:t xml:space="preserve">Tam teşekküllü müzakerelerin amacı, Kıbrıs sorununa karşılıklı olarak kabul edilebilecek ve Kıbrıslı Rumların ve Kıbrıslı Türklerin temel ve meşru hak ve çıkarlarını koruyacak bir çözüm bulunmasıdır. Üzerinde anlaşmaya varılacak olan çözüm, ayrı ayrı ve eş zamanlı olarak referanduma sunulacaktır. </w:t>
      </w:r>
    </w:p>
    <w:p>
      <w:pPr>
        <w:pStyle w:val="Normal"/>
        <w:rPr/>
      </w:pPr>
      <w:r>
        <w:rPr/>
        <w:t xml:space="preserve">Teknik Komiteler ile ilgili olarak ise Liderler bugün, çevre, kültürel miras, kriz yönetimi, suç ve suça ilişkin konularda on altı karar daha alınmasını onaylamış ve bu kararların hemen ve tamamen uygulanması için talimat vermişlerdir. </w:t>
      </w:r>
    </w:p>
    <w:p>
      <w:pPr>
        <w:pStyle w:val="Normal"/>
        <w:rPr/>
      </w:pPr>
      <w:r>
        <w:rPr/>
        <w:t xml:space="preserve">Liderler, sürece müdahil olmalarında yaşanan artışın bir yansıması olarak, aralarında doğrudan teması kolaylaştıracak güvenli bir telefon hattı kurulması konusunda fikir birliğine varmışlardır. Sayın Alexander Downer’in Genel Sekreter’in Kıbrıs Özel Danışmanı olarak atanmasını memnuniyetle karşılayan Liderler, önümüzdeki dönemde kendisi ve BM ekibiyle birlikte çalışmaya hazır olduklarını belirtmişlerdir. </w:t>
      </w:r>
    </w:p>
    <w:p>
      <w:pPr>
        <w:pStyle w:val="Normal"/>
        <w:rPr/>
      </w:pPr>
      <w:r>
        <w:rPr/>
        <w:t xml:space="preserve">Ayrıca, Yeşilırmak ve diğer geçiş noktaları ile ilgili konuları ele almaları yönünde Temsilcilerini talimatlandırmışlardır.” </w:t>
      </w:r>
    </w:p>
    <w:p>
      <w:pPr>
        <w:pStyle w:val="Normal"/>
        <w:widowControl/>
        <w:bidi w:val="0"/>
        <w:spacing w:lineRule="auto" w:line="276" w:before="0" w:after="200"/>
        <w:rPr/>
      </w:pPr>
      <w:r>
        <w:rPr/>
        <w:t>25 Temmuz 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8:02:00Z</dcterms:created>
  <dc:creator>OSHAN</dc:creator>
  <dc:description/>
  <dc:language>en-US</dc:language>
  <cp:lastModifiedBy>OSHAN</cp:lastModifiedBy>
  <dcterms:modified xsi:type="dcterms:W3CDTF">2016-07-27T08:04:00Z</dcterms:modified>
  <cp:revision>1</cp:revision>
  <dc:subject/>
  <dc:title/>
</cp:coreProperties>
</file>