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mhurbaşkanı Akıncı ile Rum Lider Anastasiadis'in gerçekleştirdiği görüşme sonrası BM Genel Sekreteri’nin Kıbrıs’taki İyi Niyet Misyonu Ofisi tarafından liderler adına bir ortak açıklama yayımlandı. Ortak açıklama şöyledir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Kıbrıslı Rum lider Nikos Anastasiadis ve Kıbrıslı Türk lider Mustafa Akıncı, 16 Kasım 2015 tarihinde meydana gelen ve Kıbrıslı Türklerin hedef alındığı utanç verici olayları şiddetle kınamaktadırla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İki lider, kaynağı ne olursa olsun ırkçılık ve nefrete karşı birlik içinde durmaktadırla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r iki lider, bu gibi talihsiz davranışların etraflıca soruşturulacağını ve cezasız kalmayacağını teyit etmektedirle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yın Anastasiadis bu olaylar sırasında meydana gelen her tür zararın karşılanacağını belirtmiş, Sayın Akıncı ise bu açıklamadan duyduğu memnuniyeti dile getirmiştir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İki lider, özellikle Kıbrıs sorununa samimi bir şekilde çözüm bulmaya çalıştıkları bu dönemde, bu gibi kabul edilemez olayların devam etmekte olan müzakereleri hiçbir şekilde tehlikeye atmasına izin vermeyeceklerdir.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2:05:00Z</dcterms:created>
  <dc:creator>OSHAN</dc:creator>
  <dc:description/>
  <cp:keywords/>
  <dc:language>en-US</dc:language>
  <cp:lastModifiedBy>Atıf Müezzinler</cp:lastModifiedBy>
  <dcterms:modified xsi:type="dcterms:W3CDTF">2016-10-18T10:39:00Z</dcterms:modified>
  <cp:revision>2</cp:revision>
  <dc:subject/>
  <dc:title/>
</cp:coreProperties>
</file>